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sing our song, our song of PACIFI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ome from Islands, both near and far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ame to build our homes in Aotearo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hopes and our dreams are in this land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ome from Tokelau, Niue and Samo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ok Islands, Tahiti, Fiji and Tonga to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ome together to help one another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reach all the aims of PACIFICA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IFICA – Inspiring Fait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IFICA – Concern for al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r hearts lift high, in unit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love we live, in harmo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ome from Tokelau, Niue and Samo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ok Islands, Tahiti, Fiji and Tonga to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come together, to help one another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reach all the aims of PACIFI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CIFICA, PACIFICA, PACIFICA, PA-CI-FI-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osed by Eleitino Patricia Walk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(Inaugural National President)</w:t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ooper Black" w:hAnsi="Cooper Black" w:cs="Cooper Black"/>
        <w:b/>
        <w:b/>
        <w:sz w:val="40"/>
        <w:szCs w:val="40"/>
      </w:rPr>
    </w:pPr>
    <w:r>
      <w:rPr>
        <w:rFonts w:cs="Cooper Black" w:ascii="Cooper Black" w:hAnsi="Cooper Black"/>
        <w:b/>
        <w:sz w:val="40"/>
        <w:szCs w:val="40"/>
      </w:rPr>
      <w:t>PACIFICA    SO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22:36:00Z</dcterms:created>
  <dc:creator>Debra Lloyd</dc:creator>
  <dc:description/>
  <cp:keywords/>
  <dc:language>en-US</dc:language>
  <cp:lastModifiedBy>Levi Lovelock</cp:lastModifiedBy>
  <cp:lastPrinted>2009-08-06T15:26:00Z</cp:lastPrinted>
  <dcterms:modified xsi:type="dcterms:W3CDTF">2011-07-09T22:36:00Z</dcterms:modified>
  <cp:revision>2</cp:revision>
  <dc:subject/>
  <dc:title>We sing our song, our song of PACIFICA</dc:title>
</cp:coreProperties>
</file>